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ct" ContentType="image/x-pi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AINT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40  (1998)  PAINTING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56400" cy="120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31000" cy="88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41  (1998)  PAINTING 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16700" cy="1231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56400" cy="78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40  (1998)  PAINTING 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565900" cy="119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43700" cy="67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41  (1998)  PAINTING I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578600" cy="1168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18300" cy="66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44  (1998)  WATERCOLOR 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69100" cy="154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69100" cy="596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45  (1998)  WATERCOLOR 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94500" cy="2209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7" t="-571" r="-187" b="-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44 – WATERCOLOR III – NO OUTLTI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45 – WATERCOLOR IV – NO OUTLTINE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46  (1998)  LIFE PAINTING 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43700" cy="1244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32600" cy="762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47  (1998)  LIFEPAINTING 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31000" cy="1130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81800" cy="698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46  (1998)  LIFE PAINTING 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43700" cy="1282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56400" cy="736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47  (1998)  LIFE PAINTING I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92900" cy="1206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67500" cy="698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42  (1998)  ADVANCED PAINT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489700" cy="673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19900" cy="812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43 – PAINTING IN THE ERA OF POST MODERNISM – CONCEPTS/TECHNIQUES - NO OUTLTI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ct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1:21:00Z</dcterms:created>
  <dc:creator>Sara McKinnon</dc:creator>
  <dc:description/>
  <dc:language>en-US</dc:language>
  <cp:lastModifiedBy>Sara McKinnon</cp:lastModifiedBy>
  <dcterms:modified xsi:type="dcterms:W3CDTF">2009-09-13T22:17:00Z</dcterms:modified>
  <cp:revision>3</cp:revision>
  <dc:subject/>
  <dc:title>ART 140</dc:title>
</cp:coreProperties>
</file>